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田长制工作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田长制综合面积</w:t>
            </w: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、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耕地保有率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、基本农田保有不低于</w:t>
            </w:r>
            <w:r>
              <w:rPr>
                <w:rFonts w:eastAsia="仿宋_GB2312"/>
                <w:color w:val="000000"/>
                <w:kern w:val="0"/>
                <w:szCs w:val="21"/>
              </w:rPr>
              <w:t>78.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工作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耕地和基本农田保有均没有低于底线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田长制综合覆盖面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耕地保有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7.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永久基本农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8.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8.4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08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