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然资源规划例会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.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.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.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.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8.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规划例会不少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年度规划工作综合处置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规划成果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会议次数</w:t>
            </w: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年度规划工作综合处置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5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规划成果</w:t>
            </w: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例会召开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规划成果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处置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48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